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T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UDIO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basic and advanced characteristics of a sound wave and explain each one of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ictorially represent the anatomy of human ear. List down and explain in detail the functionality of the outer ear, middle ear and inner e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the various classifications of microphones according to their Polar Pattern and Construction. Explain each one of their features and application along with pros and c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atleast one microphone for the below given application. Mention their preferred construction and polar pattern also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On Location sound recording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Interview recording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Underwater sound recording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Live Sound vocal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Capturing action sound in sports and wildlife documenta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, 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y four stereo miking techniques and discuss the guidelines to follow in choice of microphone and their plac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any four microphones accessories used in Live Sound/ Studio Recor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merits of Active low level crossover over Passive high level crossov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O2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features of Loudspeaker constructed on the principle of Electromagnetic induction and Piezo Electric transduc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Analog Console and Digital conso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all the functions available on a single channel of an analog audio mixer and explain their features in brief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any two Dynamic Range processor and any three Equalizers and explain their working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the number and types of microphones, Loudspeakers, Amplifiers, Mixers etc for a Live Sound Setup to be done for an auditorium that seats 2000 people approximate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5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7858870-AAD2-4BB5-9ABE-A564B1E627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1</Pages>
  <Words>304</Words>
  <Characters>1738</Characters>
  <CharactersWithSpaces>203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2T05:31:00Z</dcterms:modified>
  <cp:revision>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